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pinia o braku konieczności sporz. Raportu NS-NZ/523/5/07- GR 7624/12/12/06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rzebudowa stacji  wodociągowej w Pakułach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0 stycznia 2007r.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ństwowy Powiatowy Inspektor Sanitarn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rząd Miejski w Woźnikach Rynek 11, pok. Nr 9 – 034-36 69 919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3:0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29T13:03:00Z</dcterms:modified>
  <cp:revision>3</cp:revision>
  <dc:subject/>
  <dc:title>Formularz I - karta informacyjna dla innych dokumentów</dc:title>
</cp:coreProperties>
</file>